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44"/>
          <w:u w:val="single"/>
        </w:rPr>
        <w:t>NukeNabber Version 1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urpose of this program is to provide an indication of a port 139 (nuke)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rts 138, 137, 129 and 53 are also potential attack sites.  There is also one us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ined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his to work, however, you must first be prot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rotecting your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out the following online information sources in order to understand what this is all ab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://www.secant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://www.euronet.nl/users/tmph/nu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://199.227.56.238/pages01/page05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#Winnuke, #Windows95 and #WindowsNT on UnderNet IR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Instructions for using NukeNab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tarting NukeNab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n you execute NukeNabber,  it says something like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[7/8/97 20:26:26 GMT+0200] Ready on port 139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[7/8/97 20:26:26 GMT+0200] Ready on port 13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[7/8/97 20:26:26 GMT+0200] Ready on port 137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[7/8/97 20:26:26 GMT+0200] Ready on port 129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[7/8/97 20:26:26 GMT+0200] Ready on port 5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means that, in its' default state, the program monitors ports 53, 129, 137, 138 and 139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someone nukes you, the "Nukes :" box will show you the Internet address where the attempt came f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he O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e &gt; O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re you ca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fy whether you want to play a wav-file whenever someone nukes yo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fy whether you want to automatically copy the address of the attacker to the clipboa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fy whether you want to automatically close your ports for any amount of time after a nuke-attempt was mad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fy whether you want NukeNabber to listen to one other port besides the default ports 53, 129, 137, 138 and 13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pecify mIRC's DDE Server n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How to activate mIRC's DDE Server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all designed around mirc 4.72+ and assumes you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pied the aliases in nukescript.txt into mir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on't have an idea about what I am talking here, skip the whole DDE Server stuff and have f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1.  Start mIR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2.  Click on File then Options and then the Servers ta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3.  Make sure "Enable DDE Server" is chec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4.  Enter the service name you want to use or leave the default of "mirc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5.  Click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6.  Start NukeNab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7.  Click on File and then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8.  Make sure DDE Link to IRC is chec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9.  Enter the service name you used in mirc or leave the default of "mirc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10.  Click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he Internal Address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order get things to work well you MUST activate mIRC's Internal Address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1.  Start mIR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ep 2.  Press ALT+R to activate mIRC's Remote se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3. Click on the Remote t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2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4. Click on the Options pulldownmenu and tag the "Internal Address List" option there.</w:t>
      </w:r>
    </w:p>
    <w:p>
      <w:pPr>
        <w:pStyle w:val="Normal"/>
        <w:spacing w:lineRule="auto" w:line="240"/>
        <w:ind w:right="-2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How do I load the script in mIRC ?</w:t>
      </w:r>
    </w:p>
    <w:p>
      <w:pPr>
        <w:pStyle w:val="Normal"/>
        <w:spacing w:lineRule="auto" w:line="240"/>
        <w:ind w:right="-27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right="-2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on't have an idea about what I am talking here, skip the whole mIRC scripting part and have f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extract NukeNabber comes with a file called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kescript.txt</w:t>
      </w:r>
      <w:r>
        <w:rPr>
          <w:rFonts w:eastAsia="Times New Roman" w:cs="Times New Roman" w:ascii="Times New Roman" w:hAnsi="Times New Roman"/>
          <w:sz w:val="24"/>
          <w:szCs w:val="24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on't have that file, you did something wrong and reading any further then this line is of no use.  Otherwise, follow the next ste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are two ways of activating the scrip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1) Copy and paste the complete file to your mIRC - alia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1. Open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kescript.txt</w:t>
      </w:r>
      <w:r>
        <w:rPr>
          <w:rFonts w:eastAsia="Times New Roman" w:cs="Times New Roman" w:ascii="Times New Roman" w:hAnsi="Times New Roman"/>
          <w:sz w:val="24"/>
          <w:szCs w:val="24"/>
        </w:rPr>
        <w:t>" in an editor (like notepa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2. Begin selecting its contents from /nuke (…) to the end. So do NOT copy the first line which says "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opy everything below the line into your ALIASES secti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3. When all the text is selected press CTRL+V in order to copy the selected text to the clipbo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4. Start mIR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ep 5. Press ALT+A to activate mIRC's Aliases se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6. Press CTRL+V in order to paste the clipboard content to the aliases s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7. Click 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2) Load the file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nukescript.txt"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s an alias-scri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1. Copy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kescript.txt</w:t>
      </w:r>
      <w:r>
        <w:rPr>
          <w:rFonts w:eastAsia="Times New Roman" w:cs="Times New Roman" w:ascii="Times New Roman" w:hAnsi="Times New Roman"/>
          <w:sz w:val="24"/>
          <w:szCs w:val="24"/>
        </w:rPr>
        <w:t>" to your mIRC folder (probably c:\mIR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2. Start mIR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ep 5. Press ALT+A to activate mIRC's Aliases se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6. Click on File in the pulldownmenu and select L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7. Browse to the folder where you copied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ukescript.txt</w:t>
      </w:r>
      <w:r>
        <w:rPr>
          <w:rFonts w:eastAsia="Times New Roman" w:cs="Times New Roman" w:ascii="Times New Roman" w:hAnsi="Times New Roman"/>
          <w:sz w:val="24"/>
          <w:szCs w:val="24"/>
        </w:rPr>
        <w:t>" to (probably c:\mIRC) Make sure the "List Files of Type :" option is set to *.t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p 8. Click OK tw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